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  <w:gridCol w:w="2675"/>
      </w:tblGrid>
      <w:tr>
        <w:trPr>
          <w:trHeight w:val="133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 (TAG):</w:t>
            </w:r>
          </w:p>
        </w:tc>
      </w:tr>
      <w:tr>
        <w:trPr>
          <w:trHeight w:val="133" w:hRule="atLeast"/>
        </w:trPr>
        <w:tc>
          <w:tcPr>
            <w:tcW w:w="8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133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DA ELÉTRIC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Aterr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ab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Conexõ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Tensão da re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Porta eletro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Condição geral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JUNTO OXIACETILEN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Válvula corta cha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angueiras adequadas (condições gerais, identificaçã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Conexões adequ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Maçarico adequ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Carrinho de transporte de cilindro adequ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Identificação dos cilind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Informações de segurança (FISPQ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Tampa de proteção das válvulas (capace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Condição geral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67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servações:</w:t>
            </w:r>
          </w:p>
        </w:tc>
      </w:tr>
      <w:tr>
        <w:trPr>
          <w:trHeight w:val="4972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944"/>
      </w:tblGrid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ERAÇÃO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37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23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 D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SOLDA E CORTE À QUENTE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6"/>
            </w:rPr>
            <w:t>8</w:t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1/02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39:00Z</dcterms:created>
  <dc:creator>GERENCIA DE SISTEMAS</dc:creator>
  <dc:description/>
  <cp:keywords/>
  <dc:language>en-US</dc:language>
  <cp:lastModifiedBy>Wellington Jose Carvalho da Conceição</cp:lastModifiedBy>
  <cp:lastPrinted>2017-05-04T13:38:00Z</cp:lastPrinted>
  <dcterms:modified xsi:type="dcterms:W3CDTF">2018-02-23T20:22:00Z</dcterms:modified>
  <cp:revision>4</cp:revision>
  <dc:subject/>
  <dc:title> </dc:title>
</cp:coreProperties>
</file>