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44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  <w:gridCol w:w="2675"/>
      </w:tblGrid>
      <w:tr>
        <w:trPr>
          <w:trHeight w:val="133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çã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305" w:hRule="atLeast"/>
        </w:trPr>
        <w:tc>
          <w:tcPr>
            <w:tcW w:w="8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hanging="4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do eletromecânico atestando a conformidade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hanging="4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peração em língua portugu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snapToGrid w:val="false"/>
              <w:ind w:left="462" w:hanging="462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sitos Operacionais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err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Acion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ão de parada de emergê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bertura contra intempé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tintor de incên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os e cabos em condições segu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hanging="46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Kit de emergência ambien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tância de segurança de tanques de combustível ou líquidos inflamáve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alização e isol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 cabos possuem duplo isol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es perigosas (móveis/rotativas/quentes) protegi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nto que permita o bloqueio da fonte de ener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Identificação dos comand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autoSpaceDE w:val="false"/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stema de contenção de vazame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hanging="4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ação da tampa do tan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hanging="46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ondições gerais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ervações:</w:t>
            </w:r>
          </w:p>
        </w:tc>
      </w:tr>
      <w:tr>
        <w:trPr>
          <w:trHeight w:val="3148" w:hRule="atLeast"/>
        </w:trPr>
        <w:tc>
          <w:tcPr>
            <w:tcW w:w="10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2"/>
      <w:gridCol w:w="2359"/>
      <w:gridCol w:w="3333"/>
      <w:gridCol w:w="2602"/>
    </w:tblGrid>
    <w:tr>
      <w:trPr>
        <w:trHeight w:val="132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235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8</w:t>
          </w:r>
        </w:p>
      </w:tc>
      <w:tc>
        <w:tcPr>
          <w:tcW w:w="333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GERADOR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6764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235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</w:t>
          </w:r>
        </w:p>
      </w:tc>
      <w:tc>
        <w:tcPr>
          <w:tcW w:w="333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235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ristina de Castro</w:t>
          </w:r>
        </w:p>
      </w:tc>
      <w:tc>
        <w:tcPr>
          <w:tcW w:w="333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235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33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235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/06/2020</w:t>
          </w:r>
        </w:p>
      </w:tc>
      <w:tc>
        <w:tcPr>
          <w:tcW w:w="333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235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33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235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33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C27B26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19:00Z</dcterms:created>
  <dc:creator>GERENCIA DE SISTEMAS</dc:creator>
  <dc:description/>
  <cp:keywords/>
  <dc:language>en-US</dc:language>
  <cp:lastModifiedBy>Wellington Jose Carvalho Da Conceicao</cp:lastModifiedBy>
  <cp:lastPrinted>2017-06-08T15:15:00Z</cp:lastPrinted>
  <dcterms:modified xsi:type="dcterms:W3CDTF">2020-06-10T13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32288A6D1847468E03C2EDA5DBB040</vt:lpwstr>
  </property>
</Properties>
</file>