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0"/>
        <w:gridCol w:w="2272"/>
        <w:gridCol w:w="403"/>
        <w:gridCol w:w="2675"/>
      </w:tblGrid>
      <w:tr>
        <w:trPr>
          <w:trHeight w:val="1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rnecedor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rnecedor quarteirizado: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ocal/Área:</w:t>
            </w:r>
          </w:p>
        </w:tc>
      </w:tr>
      <w:tr>
        <w:trPr>
          <w:trHeight w:val="13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eículo: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laca: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entificação (TAG):</w:t>
            </w:r>
          </w:p>
        </w:tc>
      </w:tr>
      <w:tr>
        <w:trPr>
          <w:trHeight w:val="103" w:hRule="atLeast"/>
        </w:trPr>
        <w:tc>
          <w:tcPr>
            <w:tcW w:w="5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788"/>
        <w:gridCol w:w="489"/>
        <w:gridCol w:w="504"/>
        <w:gridCol w:w="526"/>
      </w:tblGrid>
      <w:tr>
        <w:trPr>
          <w:trHeight w:val="13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cumentação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N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K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K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</w:t>
            </w:r>
          </w:p>
        </w:tc>
      </w:tr>
      <w:tr>
        <w:trPr>
          <w:trHeight w:val="6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  <w:tab/>
              <w:t xml:space="preserve">Laudo eletromecânico emitido por profissional habilitado com ART atestando a conformidade do guindaste </w:t>
            </w:r>
            <w:r>
              <w:rPr>
                <w:i/>
                <w:sz w:val="18"/>
                <w:szCs w:val="18"/>
              </w:rPr>
              <w:t>*(1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  <w:tab/>
              <w:t xml:space="preserve">Laudo de ganchos/moitão com ART (líquido penetrante/ultrassom) </w:t>
            </w:r>
            <w:r>
              <w:rPr>
                <w:i/>
                <w:sz w:val="18"/>
                <w:szCs w:val="18"/>
              </w:rPr>
              <w:t>*(2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  <w:tab/>
              <w:t xml:space="preserve">Projeto de fabricação e instalação de ROPS/FOPS com Anotação de Responsabilidade Técnica (ART) </w:t>
            </w:r>
            <w:r>
              <w:rPr>
                <w:i/>
                <w:sz w:val="18"/>
                <w:szCs w:val="18"/>
              </w:rPr>
              <w:t>*(3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  <w:tab/>
              <w:t>Manual de operação em língua portugues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  <w:tab/>
              <w:t>Documentação de identificação do guindast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equisitos Legais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>
                <w:sz w:val="18"/>
                <w:szCs w:val="18"/>
              </w:rPr>
              <w:t>6.</w:t>
              <w:tab/>
              <w:t>Assento e encosto de cabeça para todos os ocupant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>
                <w:sz w:val="18"/>
                <w:szCs w:val="18"/>
              </w:rPr>
              <w:t>7.</w:t>
              <w:tab/>
              <w:t>Buzin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left="317" w:hanging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  <w:tab/>
              <w:t>Cinto de segurança três pontos e retrátil na primeira fila (motorista e passageiro) e nos demais assentos poderá ser de dois pontos retrátei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  <w:tab/>
              <w:t>Sistema de iluminação extern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  <w:tab/>
              <w:t>Maçaneta das porta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  <w:tab/>
              <w:t>Trincos externos e internos (para-brisa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  <w:tab/>
              <w:t>Para-brisa – limpadores,  esguicho de água e condições gerai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  <w:tab/>
              <w:t>Espelhos retrovisores internos e externo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  <w:tab/>
              <w:t>Freio de serviço e de estacionamento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  <w:tab/>
              <w:t xml:space="preserve">Pneus </w:t>
            </w:r>
            <w:r>
              <w:rPr>
                <w:i/>
                <w:sz w:val="18"/>
                <w:szCs w:val="18"/>
              </w:rPr>
              <w:t>*(4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  <w:tab/>
              <w:t>Três triângulos de seguranç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haroni"/>
                <w:sz w:val="14"/>
                <w:szCs w:val="14"/>
              </w:rPr>
            </w:pPr>
            <w:r>
              <w:rPr>
                <w:rFonts w:cs="Aharoni" w:ascii="Arial" w:hAnsi="Arial"/>
                <w:sz w:val="14"/>
                <w:szCs w:val="14"/>
              </w:rPr>
              <w:t>Requisitos Fundação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cs="Aharoni"/>
                <w:sz w:val="18"/>
                <w:szCs w:val="18"/>
              </w:rPr>
            </w:pPr>
            <w:r>
              <w:rPr>
                <w:rFonts w:cs="Aharoni"/>
                <w:sz w:val="18"/>
                <w:szCs w:val="18"/>
              </w:rPr>
              <w:t>17.</w:t>
              <w:tab/>
            </w:r>
            <w:r>
              <w:rPr>
                <w:sz w:val="18"/>
                <w:szCs w:val="18"/>
              </w:rPr>
              <w:t>Sistema de monitoramento de velocidade (não há a obrigatoriedade de ser online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  <w:tab/>
              <w:t>Fita refletiv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  <w:tab/>
              <w:t>Identificação alfanuméric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  <w:tab/>
              <w:t xml:space="preserve">ROPS ou célula de sobrevivência </w:t>
            </w:r>
            <w:r>
              <w:rPr>
                <w:i/>
                <w:sz w:val="18"/>
                <w:szCs w:val="18"/>
              </w:rPr>
              <w:t>*(3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  <w:tab/>
              <w:t>Correntes de segurança em reboqu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  <w:tab/>
              <w:t>Alarme sonoro de r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  <w:tab/>
              <w:t>Partes móveis protegida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  <w:tab/>
              <w:t>Saídas de emergências (portas em todas as fileiras de assentos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  <w:tab/>
              <w:t xml:space="preserve">Rádio de comunicação </w:t>
            </w:r>
            <w:r>
              <w:rPr>
                <w:i/>
                <w:sz w:val="18"/>
                <w:szCs w:val="18"/>
              </w:rPr>
              <w:t>*(5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  <w:tab/>
              <w:t>Para choques rebaixados e proteções laterai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  <w:tab/>
              <w:t>Ponto de isolamento com cadeado na posição desligado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  <w:tab/>
              <w:t>Acesso protegido onde houver risco de queda superior à 2 metro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  <w:tab/>
              <w:t>Adesivo de altura máxima permitida na cabin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  <w:tab/>
              <w:t>Proteção elétrica e mecânica contra sobrecarg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  <w:tab/>
              <w:t>Sinalização de advertência (não perturbe o operador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  <w:tab/>
              <w:t>Célula de carg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  <w:tab/>
              <w:t>Sistema de iluminação externa com alarme sonoro que indique que o equipamento está operando de forma segur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  <w:tab/>
              <w:t>Indicador de momento de carga (LMI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  <w:tab/>
              <w:t>Tabela de carga e/ou gráfico de carg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  <w:tab/>
              <w:t>Bloqueio da função “queda livre”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  <w:tab/>
              <w:t>Trava de segurança dos gancho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  <w:tab/>
              <w:t>Capacidade máxima nominal indicad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  <w:tab/>
              <w:t>Inclinômetro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  <w:tab/>
              <w:t>Extensores hidráulicos de patolamento (dianteiro e traseiro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  <w:tab/>
              <w:t>Fim de curso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  <w:tab/>
              <w:t>Anemômetro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  <w:tab/>
              <w:t>Identificação de capacidade nominal no moitão/gancho e lanç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  <w:tab/>
              <w:t>Legenda nos comandos ou no console de operação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  <w:tab/>
              <w:t>Mangueiras hidráulica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  <w:tab/>
              <w:t>Polias de cabos de aço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  <w:tab/>
              <w:t>Cone de sinalização (mínimo 6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  <w:tab/>
              <w:t>Ar condicionado ou climatizado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  <w:tab/>
              <w:t>Dispositivo de fixação do moitão durante o deslocamento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  <w:tab/>
              <w:t>Sistema de travamento da cabin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  <w:tab/>
              <w:t>Condição geral do equipamento (mangueiras e conexões, vazamentos, etc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284"/>
        <w:gridCol w:w="1417"/>
        <w:gridCol w:w="1134"/>
        <w:gridCol w:w="709"/>
        <w:gridCol w:w="1235"/>
      </w:tblGrid>
      <w:tr>
        <w:trPr>
          <w:trHeight w:val="133" w:hRule="atLeast"/>
        </w:trPr>
        <w:tc>
          <w:tcPr>
            <w:tcW w:w="1069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bservações:</w:t>
            </w:r>
          </w:p>
        </w:tc>
      </w:tr>
      <w:tr>
        <w:trPr>
          <w:trHeight w:val="11934" w:hRule="atLeast"/>
        </w:trPr>
        <w:tc>
          <w:tcPr>
            <w:tcW w:w="106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>
          <w:trHeight w:val="133" w:hRule="atLeast"/>
        </w:trPr>
        <w:tc>
          <w:tcPr>
            <w:tcW w:w="10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(1)</w:t>
            </w:r>
            <w:r>
              <w:rPr>
                <w:sz w:val="16"/>
                <w:szCs w:val="16"/>
              </w:rPr>
              <w:t xml:space="preserve"> Equipamentos novos, na garantia, ficam desobrigados a apresentarem o atestado de manutenção desde que evidenciem através do manual do guindaste a realização das revisões junto ao fabricante / </w:t>
            </w:r>
            <w:r>
              <w:rPr>
                <w:i/>
                <w:sz w:val="16"/>
                <w:szCs w:val="16"/>
              </w:rPr>
              <w:t>*(2)</w:t>
            </w:r>
            <w:r>
              <w:rPr>
                <w:sz w:val="16"/>
                <w:szCs w:val="16"/>
              </w:rPr>
              <w:t xml:space="preserve"> Validade: semestral / </w:t>
            </w:r>
            <w:r>
              <w:rPr>
                <w:i/>
                <w:sz w:val="16"/>
                <w:szCs w:val="16"/>
              </w:rPr>
              <w:t>*(3)</w:t>
            </w:r>
            <w:r>
              <w:rPr>
                <w:sz w:val="16"/>
                <w:szCs w:val="16"/>
              </w:rPr>
              <w:t xml:space="preserve"> ROPS (</w:t>
            </w:r>
            <w:r>
              <w:rPr>
                <w:i/>
                <w:sz w:val="16"/>
                <w:szCs w:val="16"/>
              </w:rPr>
              <w:t>Roll Over Protection Structure</w:t>
            </w:r>
            <w:r>
              <w:rPr>
                <w:sz w:val="16"/>
                <w:szCs w:val="16"/>
              </w:rPr>
              <w:t xml:space="preserve">). Para equipamentos que possuem célula de sobrevivência não será necessária a instalação de ROPS / </w:t>
            </w:r>
            <w:r>
              <w:rPr>
                <w:i/>
                <w:sz w:val="16"/>
                <w:szCs w:val="16"/>
              </w:rPr>
              <w:t xml:space="preserve">*(4)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omente serão aceitos pneus reformados no eixo traseiro. A empresa de recauchutagem deve ser legalmente estabelecida e credenciada para a atividade / *(5) Aplicável para veículos que interagem com equipamentos móveis e para veículos que atuam em área de influência de risco da Barragem.  Pode ser utilizado rádio fixo ou o portátil.</w:t>
            </w:r>
          </w:p>
        </w:tc>
      </w:tr>
      <w:tr>
        <w:trPr>
          <w:trHeight w:val="170" w:hRule="atLeast"/>
        </w:trPr>
        <w:tc>
          <w:tcPr>
            <w:tcW w:w="10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ERAÇÃO – Fornecedor de Serviços</w:t>
            </w:r>
          </w:p>
        </w:tc>
      </w:tr>
      <w:tr>
        <w:trPr>
          <w:trHeight w:val="17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363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 / _____ / _____</w:t>
            </w:r>
          </w:p>
        </w:tc>
      </w:tr>
      <w:tr>
        <w:trPr>
          <w:trHeight w:val="50" w:hRule="atLeast"/>
        </w:trPr>
        <w:tc>
          <w:tcPr>
            <w:tcW w:w="106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131" w:hRule="atLeast"/>
        </w:trPr>
        <w:tc>
          <w:tcPr>
            <w:tcW w:w="10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ERAÇÃO – Gerenciadora de Saúde e Segurança</w:t>
            </w:r>
          </w:p>
        </w:tc>
      </w:tr>
      <w:tr>
        <w:trPr>
          <w:trHeight w:val="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dade do TAG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</w:t>
            </w:r>
          </w:p>
        </w:tc>
      </w:tr>
      <w:tr>
        <w:trPr>
          <w:trHeight w:val="38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 / ____ / ____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2"/>
                <w:szCs w:val="12"/>
              </w:rPr>
              <w:t xml:space="preserve">Aprovado </w:t>
            </w:r>
            <w:r>
              <w:rPr>
                <w:rFonts w:cs="Arial" w:ascii="Wingdings" w:hAnsi="Wingdings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2"/>
                <w:szCs w:val="12"/>
              </w:rPr>
              <w:t>Reprovad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 / ____ / ____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9" w:gutter="0" w:header="907" w:top="96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1"/>
      <w:gridCol w:w="1931"/>
      <w:gridCol w:w="3762"/>
      <w:gridCol w:w="2602"/>
    </w:tblGrid>
    <w:tr>
      <w:trPr>
        <w:trHeight w:val="13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16</w:t>
          </w:r>
        </w:p>
      </w:tc>
      <w:tc>
        <w:tcPr>
          <w:tcW w:w="376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VISTORI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GUINDASTE</w:t>
          </w:r>
        </w:p>
      </w:tc>
      <w:tc>
        <w:tcPr>
          <w:tcW w:w="260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220980</wp:posOffset>
                </wp:positionV>
                <wp:extent cx="1590040" cy="577850"/>
                <wp:effectExtent l="0" t="0" r="0" b="0"/>
                <wp:wrapNone/>
                <wp:docPr id="1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José Antônio de Souza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4/08/2017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ual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09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brangência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rporativa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195"/>
        </w:tabs>
        <w:ind w:left="3118" w:hanging="283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C27B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C27B26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rFonts w:ascii="Century Gothic" w:hAnsi="Century Gothic" w:cs="Century Gothic"/>
      <w:b/>
      <w:sz w:val="24"/>
    </w:rPr>
  </w:style>
  <w:style w:type="paragraph" w:styleId="Bullet2">
    <w:name w:val="Bullet-2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spacing w:before="0" w:after="120"/>
    </w:pPr>
    <w:rPr>
      <w:sz w:val="24"/>
      <w:lang w:val="fr-CA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rcadores2">
    <w:name w:val="Marcadores 2"/>
    <w:basedOn w:val="Normal"/>
    <w:qFormat/>
    <w:pPr>
      <w:numPr>
        <w:ilvl w:val="0"/>
        <w:numId w:val="2"/>
      </w:numPr>
      <w:spacing w:before="60" w:after="60"/>
      <w:jc w:val="both"/>
    </w:pPr>
    <w:rPr>
      <w:rFonts w:ascii="CG Times" w:hAnsi="CG Times" w:cs="CG Times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embloco">
    <w:name w:val="Texto em bloco"/>
    <w:basedOn w:val="Normal"/>
    <w:qFormat/>
    <w:pPr>
      <w:ind w:left="3686" w:right="-1134" w:hanging="0"/>
      <w:jc w:val="both"/>
    </w:pPr>
    <w:rPr>
      <w:rFonts w:ascii="Arial" w:hAnsi="Arial" w:cs="Arial"/>
      <w:bCs/>
      <w:color w:val="008000"/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Normal"/>
    <w:qFormat/>
    <w:pPr>
      <w:spacing w:lineRule="atLeast" w:line="240"/>
      <w:ind w:left="1276" w:right="851" w:hanging="709"/>
      <w:jc w:val="both"/>
    </w:pPr>
    <w:rPr>
      <w:rFonts w:ascii="Arial" w:hAnsi="Arial" w:cs="Arial"/>
      <w:sz w:val="22"/>
      <w:lang w:val="en-GB"/>
    </w:rPr>
  </w:style>
  <w:style w:type="paragraph" w:styleId="Recuonormal">
    <w:name w:val="Recuo normal"/>
    <w:basedOn w:val="Normal"/>
    <w:qFormat/>
    <w:pPr>
      <w:ind w:left="708" w:hanging="0"/>
    </w:pPr>
    <w:rPr>
      <w:lang w:val="it-IT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6:02:00Z</dcterms:created>
  <dc:creator>GERENCIA DE SISTEMAS</dc:creator>
  <dc:description/>
  <cp:keywords/>
  <dc:language>en-US</dc:language>
  <cp:lastModifiedBy>Julio Dos Santos Oliveira</cp:lastModifiedBy>
  <cp:lastPrinted>2017-05-04T13:38:00Z</cp:lastPrinted>
  <dcterms:modified xsi:type="dcterms:W3CDTF">2017-08-16T16:14:00Z</dcterms:modified>
  <cp:revision>4</cp:revision>
  <dc:subject/>
  <dc:title> </dc:title>
</cp:coreProperties>
</file>