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675"/>
        <w:gridCol w:w="2675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eícul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aca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819"/>
        <w:gridCol w:w="567"/>
        <w:gridCol w:w="709"/>
        <w:gridCol w:w="668"/>
      </w:tblGrid>
      <w:tr>
        <w:trPr>
          <w:trHeight w:val="227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VERIFICAÇÃO VE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Requisitos Legai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nto e encosto de cabeça para todos os ocup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nto de segurança três pontos e retrátil na primeira fila (motorista e passageiro) e nos demais assentos, pode ser de dois pontos retrát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lhos retrovisores internos e exter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io de estacio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-brisa - limpadores, esguicho de água e condições ger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neus *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 de iluminação ex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stemas de retenção com trava mecânica da báscul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ês triângulos de segurança (aceitável co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ncos externos e internos (para-bris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Requisitos Fundação Renova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cesso protegido onde houver risco de queda superior à 2 me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esivo de altura máxima permitida na cab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arme de r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arme indicador de caçamba levant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lço de rodas (mínimo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âmeras de monitoramento internas e exter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dição geral do caminhão (mangueiras, conexões, vazamentos, et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rrentes de segurança em reboques (Cambã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ta refletiva contín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xador de c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dentificação alfanumé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clinômetr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dicador visual de porcas soltas (ou sistema de marcação visua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a choques rebaixados e proteções later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tes móveis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nto de isolamento com cadeado na posição desli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teção entre carga e passagei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ádio de comunicação *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PS ou célula de sobrevivência *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ídas de emergências (portas em todas as fileiras de assent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stema de monitoramento de velocid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stema de travamento da cab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1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33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ind w:left="-182" w:righ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ervação: a verificação veicular é realizada pela empresa. A Gerenciadora de Saúde e Segurança avalia a conformidade das informações. Caso a verificação veicular esteja conforme, a empresa deve procurar a equipe de gestão da Gerenciadora de Saúde e Segurança para entrega e avaliação da documentação. Somente após essa avaliação/aprovação o TAG é liberado.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VERIFICAÇÃO DE DOCUMENTOS</w:t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.</w:t>
              <w:tab/>
              <w:t xml:space="preserve">Laudo eletromecânico emitido por profissional habilitado com ART/TRT atestando a conformidade do veículo </w:t>
            </w:r>
            <w:r>
              <w:rPr>
                <w:rFonts w:cs="Arial" w:ascii="Arial" w:hAnsi="Arial"/>
                <w:i/>
                <w:sz w:val="18"/>
                <w:szCs w:val="18"/>
              </w:rPr>
              <w:t>*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</w:t>
              <w:tab/>
              <w:t xml:space="preserve">Projeto de fabricação e instalação de ROPS com Anotação de Responsabilidade Técnica (ART)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7" w:hanging="3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.</w:t>
              <w:tab/>
              <w:t>Documentação de identificação de caminh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2"/>
                <w:szCs w:val="12"/>
              </w:rPr>
              <w:t xml:space="preserve">*(1) </w:t>
            </w:r>
            <w:r>
              <w:rPr>
                <w:sz w:val="14"/>
                <w:szCs w:val="14"/>
              </w:rPr>
              <w:t xml:space="preserve">Somente serão aceitos pneus reformados no eixo traseiro. A empresa de recauchutagem deve ser legalmente estabelecida e credenciada para a atividade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Os pneus reformados deverão estar identificados de modo a possibilitar a rastreabilidade de que foi fabricado por empresa credenciada de acordo com as exigências do INMETRO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  <w:szCs w:val="12"/>
                <w:lang w:val="en-US"/>
              </w:rPr>
              <w:t>*(2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OPS (</w:t>
            </w:r>
            <w:r>
              <w:rPr>
                <w:i/>
                <w:sz w:val="14"/>
                <w:szCs w:val="14"/>
                <w:lang w:val="en-US"/>
              </w:rPr>
              <w:t>Roll Over Protection Structure</w:t>
            </w:r>
            <w:r>
              <w:rPr>
                <w:sz w:val="14"/>
                <w:szCs w:val="14"/>
                <w:lang w:val="en-US"/>
              </w:rPr>
              <w:t xml:space="preserve">). </w:t>
            </w:r>
            <w:r>
              <w:rPr>
                <w:sz w:val="14"/>
                <w:szCs w:val="14"/>
              </w:rPr>
              <w:t>Para veículos que possuem célula de sobrevivência não será necessária a instalação de ROPS. As cabines suplementares também deverão possuir ROPS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*(3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Pode ser utilizado rádio fixo ou o portátil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*(4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Caminhões novos, na garantia, ficam desobrigados a apresentarem o laudo eletromecânico desde que evidenciem através do manual do caminhão a realização das revisões junto ao fabricante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bservações:</w:t>
            </w:r>
          </w:p>
        </w:tc>
      </w:tr>
      <w:tr>
        <w:trPr>
          <w:trHeight w:val="5392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0"/>
        <w:gridCol w:w="1561"/>
        <w:gridCol w:w="1560"/>
        <w:gridCol w:w="1228"/>
      </w:tblGrid>
      <w:tr>
        <w:trPr>
          <w:trHeight w:val="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0"/>
      <w:gridCol w:w="2355"/>
      <w:gridCol w:w="3551"/>
      <w:gridCol w:w="2390"/>
    </w:tblGrid>
    <w:tr>
      <w:trPr>
        <w:trHeight w:val="132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1</w:t>
          </w:r>
        </w:p>
      </w:tc>
      <w:tc>
        <w:tcPr>
          <w:tcW w:w="355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CAMINHÃO</w:t>
          </w:r>
        </w:p>
      </w:tc>
      <w:tc>
        <w:tcPr>
          <w:tcW w:w="239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41935</wp:posOffset>
                </wp:positionV>
                <wp:extent cx="1516380" cy="55118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638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5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235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5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9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5"/>
      <w:gridCol w:w="2566"/>
      <w:gridCol w:w="3340"/>
      <w:gridCol w:w="2465"/>
    </w:tblGrid>
    <w:tr>
      <w:trPr>
        <w:trHeight w:val="132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1</w:t>
          </w:r>
        </w:p>
      </w:tc>
      <w:tc>
        <w:tcPr>
          <w:tcW w:w="33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CAMINHÃO</w:t>
          </w:r>
        </w:p>
      </w:tc>
      <w:tc>
        <w:tcPr>
          <w:tcW w:w="246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432560" cy="520700"/>
                <wp:effectExtent l="0" t="0" r="0" b="0"/>
                <wp:wrapNone/>
                <wp:docPr id="2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5</w:t>
          </w:r>
        </w:p>
      </w:tc>
      <w:tc>
        <w:tcPr>
          <w:tcW w:w="33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3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3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3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3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5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3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142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C27B26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3:00Z</dcterms:created>
  <dc:creator>GERENCIA DE SISTEMAS</dc:creator>
  <dc:description/>
  <cp:keywords/>
  <dc:language>en-US</dc:language>
  <cp:lastModifiedBy>Wellington Jose Carvalho Da Conceicao</cp:lastModifiedBy>
  <cp:lastPrinted>2017-08-16T14:36:00Z</cp:lastPrinted>
  <dcterms:modified xsi:type="dcterms:W3CDTF">2020-10-13T13:52:00Z</dcterms:modified>
  <cp:revision>17</cp:revision>
  <dc:subject/>
  <dc:title> </dc:title>
</cp:coreProperties>
</file>