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070"/>
      </w:tblGrid>
      <w:tr>
        <w:trPr>
          <w:trHeight w:val="1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Fornecedor de Serviços: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Local/Área:</w:t>
            </w:r>
          </w:p>
        </w:tc>
      </w:tr>
      <w:tr>
        <w:trPr>
          <w:trHeight w:val="431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b/>
                <w:i/>
                <w:sz w:val="24"/>
                <w:szCs w:val="18"/>
              </w:rPr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5350"/>
      </w:tblGrid>
      <w:tr>
        <w:trPr>
          <w:trHeight w:val="13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Veículo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Placa:</w:t>
            </w:r>
          </w:p>
        </w:tc>
      </w:tr>
      <w:tr>
        <w:trPr>
          <w:trHeight w:val="425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b/>
                <w:i/>
                <w:sz w:val="24"/>
                <w:szCs w:val="18"/>
              </w:rPr>
            </w:r>
          </w:p>
        </w:tc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  <w:gridCol w:w="742"/>
        <w:gridCol w:w="742"/>
        <w:gridCol w:w="743"/>
      </w:tblGrid>
      <w:tr>
        <w:trPr>
          <w:trHeight w:val="283" w:hRule="atLeast"/>
          <w:cantSplit w:val="true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  <w:tab/>
              <w:t>VERIFICAÇÃO VEICULAR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</w:t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quisitos Legai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  <w:tab/>
              <w:t>Assento e encosto de cabeça para todos os ocupant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  <w:tab/>
              <w:t>Buzin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  <w:tab/>
              <w:t>Cinto de segurança três pontos e retrátil para todos os ocupant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  <w:tab/>
              <w:t>Air bag dupl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  <w:tab/>
              <w:t>Sistema de iluminação extern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  <w:tab/>
              <w:t>Maçaneta das porta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  <w:tab/>
              <w:t>Para-brisa (limpadores, esguicho de água e condições gerais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8.</w:t>
              <w:tab/>
              <w:t>Espelhos retrovisores internos e extern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9.</w:t>
              <w:tab/>
              <w:t>Freio de estacionament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0.</w:t>
              <w:tab/>
              <w:t>Pneu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  <w:tab/>
              <w:t>Freio AB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quisitos Fundação Renov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2.</w:t>
              <w:tab/>
              <w:t>Sistema de monitoramento de velocidade on lin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  <w:tab/>
              <w:t>ROPS ou célula de sobrevivênci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  <w:tab/>
              <w:t>Tração nas quatro rodas (4x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5.</w:t>
              <w:tab/>
              <w:t>Proteção entre carga e passageir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6.</w:t>
              <w:tab/>
              <w:t>Fixador de carg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7.</w:t>
              <w:tab/>
              <w:t>Correntes de segurança em reboqu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  <w:tab/>
              <w:t>Alarme de ré (exceto para veículo de locomoção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9.</w:t>
              <w:tab/>
              <w:t>Partes móveis protegida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0.</w:t>
              <w:tab/>
              <w:t>Saídas de emergências (portas em todas as fileiras de assentos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1.</w:t>
              <w:tab/>
              <w:t>Condição geral do veícul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381"/>
        <w:gridCol w:w="3382"/>
      </w:tblGrid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ornecedor de Serviços</w:t>
            </w:r>
          </w:p>
        </w:tc>
      </w:tr>
      <w:tr>
        <w:trPr>
          <w:trHeight w:val="1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renciadora de Saúde e Segurança</w:t>
            </w:r>
          </w:p>
        </w:tc>
      </w:tr>
      <w:tr>
        <w:trPr>
          <w:trHeight w:val="1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</w:tr>
    </w:tbl>
    <w:p>
      <w:pPr>
        <w:pStyle w:val="Normal"/>
        <w:ind w:left="-182" w:right="-18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bservação: a verificação veicular é realizada pela empresa. A Gerenciadora de Saúde e Segurança avalia a conformidade das informações. Caso a verificação veicular esteja conforme, a empresa deve procurar a equipe de gestão da Gerenciadora de Saúde e Segurança para entrega e avaliação da documentação. Somente após essa avaliação/aprovação o TAG é liberado.</w:t>
      </w:r>
    </w:p>
    <w:p>
      <w:pPr>
        <w:pStyle w:val="Normal"/>
        <w:rPr>
          <w:rFonts w:ascii="Arial" w:hAnsi="Arial" w:cs="Arial"/>
          <w:i/>
          <w:i/>
          <w:sz w:val="24"/>
          <w:szCs w:val="10"/>
        </w:rPr>
      </w:pPr>
      <w:r>
        <w:rPr>
          <w:rFonts w:cs="Arial" w:ascii="Arial" w:hAnsi="Arial"/>
          <w:i/>
          <w:sz w:val="24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  <w:gridCol w:w="742"/>
        <w:gridCol w:w="742"/>
        <w:gridCol w:w="743"/>
      </w:tblGrid>
      <w:tr>
        <w:trPr>
          <w:trHeight w:val="418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9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  <w:tab/>
              <w:t>VERIFICAÇÃO DE DOCUMENTOS</w:t>
            </w:r>
          </w:p>
        </w:tc>
      </w:tr>
      <w:tr>
        <w:trPr>
          <w:trHeight w:val="1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umentaçã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N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4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 Controle da jornada de trabalh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 Controle das revisões periódica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  <w:tab/>
              <w:t xml:space="preserve">Projeto de fabricação e instalação de ROPS com Anotação de Responsabilidade Técnica (ART) </w:t>
            </w:r>
            <w:r>
              <w:rPr>
                <w:rFonts w:cs="Arial" w:ascii="Arial" w:hAnsi="Arial"/>
                <w:i/>
                <w:sz w:val="18"/>
                <w:szCs w:val="18"/>
              </w:rPr>
              <w:t>*(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5.</w:t>
              <w:tab/>
              <w:t>Documentação de identificação do veícul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67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bservações:</w:t>
            </w:r>
          </w:p>
        </w:tc>
      </w:tr>
      <w:tr>
        <w:trPr>
          <w:trHeight w:val="4919" w:hRule="atLeast"/>
        </w:trPr>
        <w:tc>
          <w:tcPr>
            <w:tcW w:w="10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559"/>
        <w:gridCol w:w="1227"/>
        <w:gridCol w:w="8"/>
      </w:tblGrid>
      <w:tr>
        <w:trPr>
          <w:trHeight w:val="131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renciadora de Saúde e Segurança</w:t>
            </w:r>
          </w:p>
        </w:tc>
      </w:tr>
      <w:tr>
        <w:trPr>
          <w:trHeight w:val="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verificaç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 do TA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provad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prov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0"/>
        <w:gridCol w:w="1561"/>
        <w:gridCol w:w="1560"/>
        <w:gridCol w:w="1228"/>
      </w:tblGrid>
      <w:tr>
        <w:trPr>
          <w:trHeight w:val="5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da verificaçã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 do TA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</w:t>
            </w:r>
          </w:p>
        </w:tc>
      </w:tr>
      <w:tr>
        <w:trPr>
          <w:trHeight w:val="56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provad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prov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709" w:gutter="0" w:header="454" w:top="567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61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VEÍCULO LEVE EXECUTIVO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16383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0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niela Castr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7/10/2020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C27B26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7:38:00Z</dcterms:created>
  <dc:creator>GERENCIA DE SISTEMAS</dc:creator>
  <dc:description/>
  <cp:keywords/>
  <dc:language>en-US</dc:language>
  <cp:lastModifiedBy>Wellington Jose Carvalho Da Conceicao</cp:lastModifiedBy>
  <cp:lastPrinted>2017-08-16T14:35:00Z</cp:lastPrinted>
  <dcterms:modified xsi:type="dcterms:W3CDTF">2020-10-13T13:54:00Z</dcterms:modified>
  <cp:revision>5</cp:revision>
  <dc:subject/>
  <dc:title> </dc:title>
</cp:coreProperties>
</file>